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40"/>
          <w:sz w:val="40"/>
          <w:szCs w:val="40"/>
          <w:u w:val="none"/>
          <w:vertAlign w:val="baseline"/>
        </w:rPr>
        <w:t>Come gli Uccelli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di Wajdi Mouawad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/>
      </w:pPr>
      <w:r>
        <w:rPr/>
      </w:r>
    </w:p>
    <w:p>
      <w:pPr>
        <w:pStyle w:val="Normal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traduzione di Monica Capuani del testo originale </w:t>
      </w:r>
      <w:r>
        <w:rPr>
          <w:rFonts w:eastAsia="Times New Roman" w:cs="Times New Roman"/>
          <w:b w:val="false"/>
          <w:i/>
          <w:iCs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ous des oiseaux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dattamento di Lorenzo De Iacovo e Marco Lorenzi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/>
      </w:pPr>
      <w:r>
        <w:rPr/>
      </w:r>
    </w:p>
    <w:p>
      <w:pPr>
        <w:pStyle w:val="Normal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con Federico Palumeri, Lucrezia Forni, Barbara Mazzi, Irene Ivaldi, Rebecca Rossetti,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leksandar Cvjetković, Elio D’Alessandro, Said Esserairi, Raffaele Musella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/>
      </w:pPr>
      <w:r>
        <w:rPr/>
      </w:r>
    </w:p>
    <w:p>
      <w:pPr>
        <w:pStyle w:val="Normal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regia Marco Lorenzi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un progetto de Il Mulino di Amleto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pettacolo prodotto con il sostegno di A.M.A. Factory,Elsinor Centro di Produzione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eatrale, Emilia Romagna Teatro ERT / Teatro Nazionale, Teatro Nazionale di Genova,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PE / TeatroPiemonte Europa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n collaborazione con Festival delle Colline Torinesi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otente e lacerante, il capolavoro drammaturgico del franco-libanese Wajdi Mouawad, tradotto in italiano da Monica Capuani per la prima assoluta italiana diretta da Marco Lorenzi, racconta della storia d’amore tra Eitan, giovane di origine israeliana, e Wahida, ragazza di origine araba, in una realtà storica fatta di conflitti, dolore, odii, attentati. Un labirinto di storie, eredità dimenticate, lotte fratricide che dà vita a un’indagine emotiva sulla propria identità culturale e sulle proprie origini. Una riflessione toccante e profonda sull’amore, l’incontro e l’identità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22:52Z</dcterms:created>
  <dc:creator>Anna Brotzu</dc:creator>
  <dc:description/>
  <dc:language>en-US</dc:language>
  <cp:lastModifiedBy/>
  <cp:revision>0</cp:revision>
  <dc:subject/>
  <dc:title/>
</cp:coreProperties>
</file>